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GO, BO DIDDLEY!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WORDS: HANK “HOLY ROLLER” RAY / MUSIC: THE RAYMEN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EDITION JUMAR MUSIC, 1985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his is a story of Bo Diddle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ll, Bo Diddley had a car…on the backseat…he had women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omen here…women there…cool, cool women, women every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    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Well, go…Bo Diddley!…go go go go, Bo Didd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One little girl took him by the hand…said, ‘Bo, baby, now you understand’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hen she turned and walked away…you could hear little Bo sa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B</w:t>
        <w:tab/>
        <w:tab/>
        <w:t>A</w:t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Well, go…Bo Diddley!…go go go go, Bo Diddley…now, Bo Diddley, let’s go!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E / A / E / B / A /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Bo Diddley had to stay…Bo Diddley couldn’t get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</w:t>
        <w:tab/>
        <w:tab/>
        <w:tab/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Well, Bo Diddley fell down on his knees…said,’I beg you, baby, please!’…like this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    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Well, go…Bo Diddley!…go go go go, Bo Diddley…now let’s go!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E / A / E / B / A / 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Bo-Bo-Bo-Bo Diddley… Bo-Bo-Bo-Bo Diddley… Bo-Bo-Bo-Bo Diddl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Bo-Bo-Bo-Bo Diddley …Bo-Bo-Bo-Bo Diddley …Bo-Bo-Bo-Bo Diddley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Bo-Bo-Bo-Bo Diddley …Bo-Bo-Bo-Bo Diddley</w:t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ab/>
        <w:t xml:space="preserve">     A</w:t>
        <w:tab/>
        <w:tab/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Bo Diddley’s got it all….woo-hoo-hoo-hooo…Bo Diddley…now let’s g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E / A / E / B / A / 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h well, Diddley Diddley daddy… Diddley Diddley daddy… Diddley Diddley dadd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   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ddley Diddley daddy… Diddley Diddley daddy… Diddley Diddley daddy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</w:t>
        <w:tab/>
        <w:tab/>
        <w:tab/>
        <w:t xml:space="preserve">      B          A              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Diddley Diddley daddy… oh, Bo Diddley…go go, one more time…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E / A / E / B / A / E  ( 3x 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5:20:00Z</dcterms:created>
  <dc:creator>Holy Roller</dc:creator>
  <dc:description/>
  <cp:keywords/>
  <dc:language>en-US</dc:language>
  <cp:lastModifiedBy>Ray 1</cp:lastModifiedBy>
  <dcterms:modified xsi:type="dcterms:W3CDTF">2012-05-23T08:16:00Z</dcterms:modified>
  <cp:revision>7</cp:revision>
  <dc:subject/>
  <dc:title/>
</cp:coreProperties>
</file>